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4177"/>
        <w:gridCol w:w="4751"/>
        <w:gridCol w:w="1980"/>
      </w:tblGrid>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arry out the above procedure for all Users of Premier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Führen Sie die oben genannten Schritte für alle Benutzer von Premiere au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f the Application Data folder is not visible, please select [Tools]-[Folder Options...] from the menu bar of the Windows Explorer, then select the [View] tab and click [Show hidden files and folder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Wenn der Ordner mit den Anwendungsdaten nicht angezeigt wird, wählen Sie „Extras“, „Ordneroptionen...“ aus der Menüleiste in Windows Explorer aus, wählen Sie dann die Registerkarte „Ansicht“ aus, und klicken Sie auf „Versteckte Dateien und Ordner anze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remiere Preview Fi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obe Premiere Vorschaudatei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Custom&g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Benutzerdefiniert&g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7</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pen the folder C:\\Documents and Settings\\&lt;username&gt;\\Application Data\\Adobe\\Premiere\\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Öffnen Sie den Ordner C:\\Dokumente und Einstellungen\\&lt;Benutzername&gt;\\Anwendungsdaten\\Adobe\\Premiere\\Setting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5f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5fp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6:9 (Widescree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6:9 (Breitbil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Linear PCM Audi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Linear PCM Audio</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EG-1 Layer II Audio (MP2)</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EG-1 Layer II Audio (MP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2 4:3</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MP2 4:3</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PCM 4:3</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ass VBR PCM 4:3</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 13140</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 1314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f the folders VAIO Edit Components - NTSC and VAIO Edit Components - PAL exist, then delete them manuall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 Wenn die Ordner VAIO Edit Components - NTSC und VAIO Edit Components - PAL existieren, löschen Sie sie manue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4f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4fp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9.97 Drop f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9.97 Drop fp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9.97 Non Drop f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9.97 Non Drop fp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0f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0fp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D Particle Mak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D Particle Mak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 Resourc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Particle Maker Resourc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View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D-Anzeigeeinstellun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0.10270</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0.1027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1.00.13150</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1.00.1315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1.00.13160</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1.00.13160</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3</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3</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1 ch</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l 5.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50f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50fp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60f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60fp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with the same name already exists. Do you want to overwrite i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atei mit demselben Namen ist bereits vorhanden. Möchten Sie sie überschreib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eset with the same name already exists. Do you want to overwrite i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Voreinstellung mit demselben Namen ist bereits vorhanden. Möchten Sie sie überschreib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3</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3</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leunig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keyframe to the timeline. If a keyframe already exists, it will be dele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 eines Keyframes zu der Zeitleiste. Ist bereits ein Keyframe vorhanden, wird er gelös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rights are required to insta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ie Installation sind Administratorrechte erforderl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rights are required to uninsta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ie Deinstallation sind Administratorrechte erforderl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R) Premiere(R) Pro/Standard is either not installed or the install information cannot be read properly.\\nPlease set up this application after installation/re-installation of Adobe(R) Premiere(R) Pro/Standar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obe(R) Premiere(R) Pro/Standard ist entweder nicht installiert oder die Installationsinformationen können nicht richtig gelesen werden.\\nRichten Sie diese Anwendung nach der Installation/erneuten Installation von Adobe (R) Premiere(R) Pro/Standard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you uninstall VAIO Edit Components, the preset files will remain in the User environment. After uninstalling VAIO Edit Components, please follow the procedure given below.</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m Deinstallieren von VAIO Edit Components bleiben die Voreinstellungsdateien in der Benutzerumgebung. Befolgen Sie die nachstehenden Schritte nach dem Deinstallieren von VAIO Edit Componen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aram</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ara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so export Wave fi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ch Wave-Datei export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in forwarding data process: %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Weiterleiten von Daten: %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detecting scene changes.\r\nExporting to Video Capsule will be stopp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Erkennen der Szenenänderungen.\r\nDer Export in die Videokapsel wird abgebroc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Click to DVD Project file.\r\nExporting will be stopp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Exportieren der Click to DVD-Projektdatei.\r\nDer Export wird abgebroc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exporting the file.\r\nExporting will be stopp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Exportieren der Datei.\r\nDer Export wird abgebroc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ompletely remove the installed 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installierte Version von VAIO Edit Components wirklich vollständig entfern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spect rati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ößenverhältni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di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dio</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dio bitra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diobitrat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verage video bitra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chnittliche Videobitrat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I File(*.avi)|*.avi|</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I-Datei (*.avi)|*.av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Movi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Fil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rat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image(*.bm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Bild (*.bmp)</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ending Metho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hmethod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au</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s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bb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s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mono to stere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no kann nicht in Stereo konvertie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files exceeding 12 hours.\r\nPlease shorten the export ran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Dateien exportiert werden, die mehr als 12 Stunden lang sind.\r\nVerkleinern Sie den zu exportierenden Bere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less than 1 second with Click to DVD.\r\nPlease lengthen the export ran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inimale Exportdauer in Click to DVD beträgt 1 Sekunde.\r\nVergrößern Sie den Exportbere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more than 120 minutes with Click to DVD(Long Play).\r\nPlease shorten the export ran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aximale Exportdauer in Click to DVD (Long Play) beträgt 120 Minuten.\r\nVerkleinern Sie den Exportbere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more than 60 minutes with Click to DVD(High Quality).\r\nPlease shorten the export ran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aximale Exportdauer in Click to DVD (High Quality) beträgt 60 Minuten.\r\nVerkleinern Sie den Exportbere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file exceeding 4GB because the destination drive uses the FAT32 file system.\r\nConvert the drive's file system to NTFS, or set the export type to AVI1.0, and try exporting agai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exportiert werden, da sie größer als 4 GB ist und das Dateisystem des Ziellaufwerks FAT32 ist.\r\nÄndern Sie das Dateisystem des Ziellaufwerks in NTFS, oder legen Sie als Exporttyp AVI 1.0 fest, und versuchen Sie es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he file exceeding 4GB because the destination drive uses the FAT32 file system.\r\nConvert the drive's file system to NTFS, and try exporting agai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exportiert werden, da sie mehr als 4 GB aufweist und das Ziellaufwerk mit dem FAT32-Dateisystem arbeitet.\r\nÄndern Sie das Dateisystem des Ziellaufwerks in NTFS, und versuchen Sie es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port to a folder on the network using this export typ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iesem Exporttyp kann nicht in einen Netzwerkordner exportie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chapters that are less than 1 second with Click to DVD.\r\nPlease move the sequence marker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Click to DVD können keine Kapitel erstellt werden, die kürzer als 1 Sekunde sind.\r\nVerschieben Sie die Sequenzmark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 chapters with Click to DVD.\r\nPlease reduce the number of sequence marker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Click to DVD können maximal 99 Kapitel erstellt werden.\r\nVerringern Sie die Anzahl der Sequenzmark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more than 999 clips of DVgate Plus.\r\nPlease reduce the number of sequence marker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maximal 999 DVgate Plus-Clips erstellt werden.\r\nVerringern Sie die Anzahl der Sequenzmark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verwrite a system prese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Systemvoreinstellung kann nicht überschrieben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verwrite a system prese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Systemvoreinstellung kann nicht überschrieben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exporting fi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en können nicht exportie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Linear PCM Audi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Linear PCM Audio</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MPEG-1 Layer II Audio (MP2)</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BR  MPEG-1 Layer II Audio (MP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G/Anima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G/Animat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dividual Particle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 der individuellen Partikeleinstellun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N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n änd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3D View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der 3D-Anzeigeeinstellun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Emitter settings.(An Emitter emits partic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der Emitter-Einstellungen.(Ein Emitter gibt Partikel au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emitter to visible or invisible mod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n des Emitters in den sichtbaren oder unsichtbaren Modu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height of the groun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der Höhe des Untergrund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Motion Marker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der Motion Marker-Einstellun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order of emitters. They will be drawn from bottom to to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der Reihenfolge der Emitter. Sie werden von unten nach oben dargestel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mpg + *.ct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Projekt (*.mpg + *.ct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ud1</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lke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ud2</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lke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lor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rbeinstellun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Transi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überga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removal of 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ernen von VAIO Edit Components abgeschloss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presso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mprimier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ion of 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 von VAIO Edit Components bestät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ting Fi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werden konvert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 Sony Corp.</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reu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defin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BU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BU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faul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ese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 der Voreinstell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th</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f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 Scene Changes and Make Film Ro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zenenänderungen erkennen und Filmrolle erstel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Scene Chang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zenenänderungen werden erkan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ht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ers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eu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ackground ima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bild anze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background image corresponding to the current time on the timelin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n des Hintergrundbildes je nach der aktuell auf der Zeitleiste angezeigten Uhrzei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wireframe for editin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ahtgittermodell für die Bearbeitung anze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vide files at sequence marker posi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an der Sequenzmarke teil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is prese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se Voreinstellung lösc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initialize keyfram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Keyframes initialis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ave the above contents as a text file on the deskto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oben genannten Inhalte als Textdatei auf dem Desktop speich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he triangle to change the color and slide the central triangle to change the transition ra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ppelklicken Sie auf das Dreieck, um die Farbe zu ändern, und verschieben Sie das Dreieck in der Mitte, um die Übertragungsrate zu änd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 CODE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 CODE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 CODEC AVI 1.0 File (*.avi)</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 CODEC AVI 1.0-Datei (*.av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 CODEC AVI 2.0 File (*.avi)</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 CODEC AVI 2.0-Datei (*.av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gate Plus Clip List (*.avi + *.clf)</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Vgate Plus-Clipliste (*.avi + *.clf)</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keyframes on the timelin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der Keyframes an der Zeitleist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 Lay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Schi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 Posi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sition des Emitter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 Rota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otation des Emitter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Einstellun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1</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2</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3</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3</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4</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itter4</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d Siz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öße - End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tire Cli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amter Clip</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ire Sequenc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lständige Sequen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tire Sequenc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lständige Sequen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file siz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chätzte Dateigröß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 forma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forma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 Ran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bere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1.0 file.\r\nThe image will be divided every 2GB.\r\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V CODEC AVI 1.0-Datei exportieren.\r\nDas Bild wird in Abschnitte von 2 GB aufgeteilt.\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DV CODEC AVI 2.0 file and DVgate Plus Clip List file. \r\nThe Clip List will be made such that the Clip is composed of \r\nthe respective fields divided by sequence marker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V CODEC AVI 2.0-Datei und DVgate Plus-Cliplistendatei exportieren. \r\nIn der Clipliste besteht der Clip aus den jeweiligen Feldern,\r\ndie durch Sequenzmarken getrennt sin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Export to DV CODEC AVI 2.0 file and DVgate Plus Clip List file. </w:t>
            </w:r>
            <w:r>
              <w:rPr>
                <w:rFonts w:eastAsia="MS Mincho;ＭＳ 明朝"/>
                <w:lang w:val="de-DE"/>
              </w:rPr>
              <w:t>\r\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V CODEC AVI 2.0-Datei und DVgate Plus-Cliplistendatei exportieren. \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 to DV CODEC AVI 2.0 file.\r\n\r\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V CODEC AVI 2.0-Datei exportieren.\r\n\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ICROMV file.\r\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ICROMV-Datei exportieren.\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using TMPGEnc.\r\nThe sequence marker will become the starting point of the chapt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MPEG-Datei und Click to DVD-Projektdatei mit TMPGEnc exportieren.\r\nDie Sequenzmarke wird zum Kapitelanfa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 The sequence\r\nmarker will become the starting point of the chapt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PEG-Datei und Click to DVD-Projektdatei exportieren.\r\nDie Sequenzmarke wird der Ausgangspunkt des Kapitel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and Click to DVD Project file\r\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PEG-Datei und Click to DVD-Projektdatei exportieren\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 using TMPGEn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TMPGEnc. an MPEG-Datei export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MPEG file.\r\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PEG-Datei exportieren.\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Video Capsu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Videokapsel export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Video Capsule in the default saving cabinet.\r\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Videokapsel im Standardverzeichnis exportieren.\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Typ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typ:</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 to Video Capsu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in die Videokapsel export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has been stopped.\r\nThe file will be dele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Export wurde abgebrochen.\r\nDie Datei wird gelös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Click to DVD Project has been stopped.\r\nThe Project will be dele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Export in das Click to DVD-Projekt wurde abgebrochen.\r\nDas Projekt wird gelös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ICROMV file has been stopped.\r\nThe file will be dele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Export in die MICROMV-Datei wurde abgebrochen.\r\nDie Datei wird gelös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MPEG file has been stopped.\r\nThe file will be dele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Export in die MPEG-Datei wurde abgebrochen.\r\nDie Datei wird gelös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Video Capsule has been stopped.\r\nThe Video Capsule will be dele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Export in die Videokapsel wurde abgebrochen.\r\nDie Videokapsel wird gelös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was comple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Export ist abgeschloss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ele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öschvorgang ist fehlgeschla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 required module.\r\nPlease re-install 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erforderliches Modul konnte nicht geladen werden.\r\nInstallieren Sie VAIO Edit Components neu.</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adevorgang ist fehlgeschla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peichervorgang ist fehlgeschla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u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Aspect Rati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eigeforma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Position %d / %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rameposition %d / %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frequen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Siz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größ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Motion Marker position from the clip automatically.(Motion Trackin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otion Marker-Position automatisch von dem Clip erhalten.(Bewegungsverfolg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Motion Marker position from the saved fi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otion Marker-Position von der gespeicherten Datei erhal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fv.d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fv.d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Video Capsu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ga Pocket-Videokaps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End Fr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letzten Fr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Start Fr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ersten Fr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ee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ü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ound Heigh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öhe des Untergrund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nd Reflec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flektierung des Untergrund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r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r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l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f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slow)</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ohe Qualität (langsa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est quality (very slow)</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öchste Qualität (sehr langsa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ttp://www.pegasys-inc.com/en/vaio/tmpg_list.htm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ttp://www.pegasys-inc.com/en/vaio/tmpg_list.htm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z</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gnore Luminanc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lligkeit ignor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age Filt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filt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to Ou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bis O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PU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GAB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ufficient Disk Spac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 wenig Speicherplatz auf dem Datenträg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se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Fr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Fr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H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X-axis on the groun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 entlang der X-Achse auf dem Untergrund zu bewe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Y-axis on the groun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 entlang der Y-Achse auf dem Untergrund zu bewe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move the emitter along the Z-axis on the groun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 entlang der Z-Achse auf dem Untergrund zu bewe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X-axi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 um die X-Achse rotieren zu lass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Y-axi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n um die Y-Achse rotieren zu lass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horizontally to rotate the emitter centering on the Z-axi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horizontal bewegen, um den Emittern um die Z-Achse rotieren zu lass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up and down to change the depth.</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nach oben und nach unten bewegen, um die Tiefe zu änd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change the view posi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vertikal und horizontal bewegen, um die Anzeigeposition zu änd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change the Motion Marker posi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vertikal und horizontal bewegen, um die Motion Marker-Position zu änd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click and drag the mouse vertically and horizontally to rotate the 3D view.</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 klicken und die Maus vertikal und horizontal bewegen, um die 3d-Ansicht zu dre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fe Ti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bensdau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gh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ar PCM stream(*.wav)|*.wav|</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arer PCM-Strom(*.wav)|*.wav|</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with Motion Mark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Motion Marker verbi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prese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n der Voreinstell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quality (fas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drige Qualität (schne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st quality (very fas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drigste Qualität (sehr schne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ing Film Ro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rolle wird erstell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i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ri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ri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i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ps  Widescree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12Mbit/s  Breitbil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 (*.mmv)</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Datei (*.mmv)</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File(*.mmv)|*.mmv|</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Datei (*.mmv)|*.mmv|</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ovi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Fil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estimate search (fas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estimate search (schne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Marker Position(*.trk)</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des Motion Markers (*.tr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Marker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Marker-Einstellun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search precis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ssuchgenauigkei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 Trackin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gung verfol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next keyfr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chieben zum nächsten Keyfr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the previous keyfr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chieben zum vorherigen Keyfram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Date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mpg)|*.mp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Datei (*.mpg)|*.mp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Movi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Fil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standar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Standar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i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ps  (Giga Pocket - Long Pla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1.4Mbit/s  (Giga Pocket - Long Pla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I</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Audio Layer II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Click to DVD - Long Pla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Click to DVD - Long Pla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Giga Pocket - Standar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Giga Pocket - Standar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Widescree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Breitbil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ps  Widescreen  (Click to DVD - Long Pla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4Mbit/s  Breitbild  (Click to DVD - Long Pla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Click to DVD - High Qualit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 (Click to DVD - High Qua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Giga Pocket - High Qualit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 (Giga Pocket - High Qua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Widescree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  Breitbil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ps  Widescreen  (Click to DVD - High Qualit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8Mbit/s  Breitbild  (Click to DVD - High Quality)</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A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A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udi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Audio</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Program stream(*.mpg)|*.mp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Programmstrom(*.mpg)|*.mp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Video stream (*.m2v)|*.m2v|</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Videostrom (*.m2v)|*.m2v|</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1</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2</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3</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3</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Partic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ahl an Partikel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kann nur von Administratoren ausgeführt werden.\\nWenden Sie sich an Ihren Administrator, oder melden Sie sich ab und als Administrator wieder an, und versuchen Sie es erneu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schreib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eter changes are reflected dynamicall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eteränderungen werden dynamisch reflekt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kel-Einstellun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1</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kel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2</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kel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cle3</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kel3</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fü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gasys TMPGEnc software is necessary to use this function. \r\nAs for the details, see the following URL of Pegasys, In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r die Verwendung dieser Funktion ist die Software Pegasys TMPGEnc erforderlich. \r\nDetails finden Sie unter folgender URL von Pegasys, In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to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eben/Anhal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preset n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Namen für die Voreinstellung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preset n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Namen für die Voreinstellung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n emitter n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Emitter-Namen ei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autions after uninstalling 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sichtsmaßnahmen nach dem Deinstallieren von VAIO Edit Componen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einstell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einstell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with wirefr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schau mit Drahtgittermode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ze matrix:</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x quantis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Se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llkürliche Streu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g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rei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smich.tx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 to expor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reit zum Expo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lect parameter dynamicall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eter dynamisch reflekt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derin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d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Disk Spac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forderlicher Speicherplat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the paramet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en der Paramet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ry Velocit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sgeschwindigkei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the 3D View focusing on the origi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ieren der 3D-Ansicht mit Fokussierung auf den Urspr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 Rat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ng-Frequen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ese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der Voreinstell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Motion Marker position to the fi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otion Marker-Position in der Datei speich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ür VAIO Edit Componen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has finished installing VAIO Edit Components on your computer.\\n\\nSetup can launch the Readme file. Choose the options you wan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Installationsprogramm hat VAIO Edit Components auf Ihrem Computer installiert.\\n\\nDas Installationsprogramm kann die Liesmich-Datei starten. Wählen Sie die gewünschten Optionen au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smich-Datei jetzt anze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size of the file to be exported exceeded 2GB,\r\nthe edited image data was divided and exported into the files listed below.\r\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u exportierende Datei war größer als 2 GB.\r\nDaher wurden die bearbeiteten Bilddaten aufgeteilt und in die unten stehenden Dateien exportiert.\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mok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auch</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ow</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ne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difficult videos had to be encoded with low bit rate.\r\nThe exported video may be degraded in qualit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Videos mussten mit niederer Bitrate codiert werden.\r\nMöglicherweise wurde die Qualität des exportierten Videos beeinträchtig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3D Particle Mak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3D Particle Mak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kHz</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32kH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kHz</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4,1 kH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kHz</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48kH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32kHz</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Breitbild  32 kH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44.1kHz</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Breitbild  44,1 kH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Widescreen  48kHz</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Breitbild  48 kH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NTS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PA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V CODEC AVI</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MediaCompilerCoreR.d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Media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ark</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unk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how to blend the Particle color with the background colo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wie die Partikelfarbe mit der Hintergrundfarbe vermischt werden so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if each Particle is reflected from the groun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ob Partikel vom Untergrund reflektie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cceleration of Partic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Beschleunigung der Partik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ngle of rotation of the emitter corresponding to each of the XYZ axi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s Rotationswinkels des Emitters entsprechend der jeweiligen XYZ-Achs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pth of the Motion Mark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Tiefe des Motion Marker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ifetime of each Particle in mse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Lebensdauer aller Partikel in mse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aximum number of Partic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maximalen Anzahl an Partikel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ethod of interpolation between two keyfram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Interpolierung zwischen zwei Keyframe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Motion Marker position on the scree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Motion Marker-Position auf dem Bildschir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ercentage of dispersion of emitted Partic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Streuung der ausgegebenen Partikel in Proze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range of emitted Partic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s Bereichs der ausgegebenen Partik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ed number that makes the random numb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eed number that makes the random numb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hape of each Particle. You can load a bitmap image when Custom is selec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Form aller Partikel. Sie können ein Bitmap-Bild laden, wenn 'Benutzerdefiniert' ausgewählt wurd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ize of each Particle when destroy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Größe der zerstörten Partik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ize of each Particle when generat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Größe der erzeugten Partik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ition of colors from the time the Particle is generated till it is destroy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s Farbübergangs der Partikel von dem Zeitpunkt an, an dem sie erzeugt wurden bis zu dem, an dem sie zerstör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ype of link between the emitter and the Motion Mark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Verbindungsart zwischen dem Emitter und Motion Marke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elocity of emitted Particl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Geschwindigkeit der ausgegebenen Partik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elocity of rotation of each Particl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Rotationsgeschwindigkeit aller Partik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view posi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Anzeigeposit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weight of Particles. The heavier the Particle, the more the gravity that affects i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s Gewichts der Partikel. Je schwerer die Partikel sind, desto stärker wirkt sich die Schwerkraft au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XYZ coordinates of the emitt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 der XYZ-Koordinaten des Emitter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1</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n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2</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n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iz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 - Anfa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rackin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folgung star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n Schritt zurück</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n Schritt vorwär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ckin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folgung abbrech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dobe(R) Premiere(R) currently installed on your computer\\ndoes not support this applica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sion von Adobe(R) Premiere(R), die derzeit auf Ihrem Computer installiert ist,\\nwird von dieser Anwendung nicht unterstütz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ateiname ist zu la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are about to create may be exceed 4000MB, thus you may not be able to write the data onto DV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die Sie erstellen möchten, ist möglicherweise größer als 4000 MB; daher können die Daten möglicherweise nicht auf DVD geschrieben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talled VAIO Edit Components has been successfully remov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installierte Version von VAIO Edit Components wurde erfolgreich entfer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ange and edit position of an effect are adjusted on the timelin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Bereich und die Bearbeitungspotition eines Effekts können an der Zeitleiste angepasst wer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emitter will be in edit mode synchronized with the emitter lay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Emitter wird im Bearbeitungsmodus auf die Emitter-Schichten abgestimm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emitter will be in edit mode. Right click to display popup menu.</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usgewählte Emitter befindet sich im Bearbeitungsmodus. Klicken Sie mit der rechten Maustaste, um das Popup-Menü anzuze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apsule name is too long.</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Name der Videokapsel ist zu la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too many video clips on the sequence.\r\nPlease reduce the number of video clip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equenz umfasst zu viele Videoclips.\r\nVerringern Sie die Anzahl der Videoclip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video to expor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kein Video zum Exportieren vorhand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ere some damaged MPEG/MICROMV files.\r\nSome parts of the exported video may not be smooth.</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MPEG-/MICROMV-Dateien sind beschädigt.\r\nMöglicherweise wurde die Qualität des exportierten Videos beeinträchtig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kann nur auf Sony VAIO-Computern ausgeführt werden.\\nDieser Computer wurde nicht als Sony VAIO-Computer erkan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line scale is displayed in frame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eitleiste wird in Frames angezeig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line scale is displayed in msec.</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eitleiste wird in msek angezeig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custom</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 Benutzerdefin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Export Settings - VAIO Edit Components -</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PGEnc Export-Einstellungen - VAIO Edit Components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ing Star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gang start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z</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Keyframe On/Off</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frame ein/au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ompress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omprimie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coa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coa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nstall 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deinstallier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nann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Help</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für VAIO Edit Componen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only supports Windows XP.\\nYour computer OS cannot use this softwar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unterstützt ausschließlich Windows XP.\\nDas Betriebssystem Ihres Computers wird nicht unterstütz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Edit Components Read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sMich-Datei von VAIO Edit Componen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Filmexpor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ovie Export  - VAIO Edit Components -</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Filmexport - VAIO Edit Components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Video Effec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Video Effec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B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BR</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y</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chwindigkei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Nam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der Videokapsel</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solu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auflösung:</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tandard:</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tandard:</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Posi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anze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otation</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anze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Settings</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anzeige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ght</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wicht</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 Area Ba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eitsbereichleist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 Area Bar</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beitsbereichleiste</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out the timeline.</w:t>
            </w:r>
          </w:p>
        </w:tc>
        <w:tc>
          <w:tcPr>
            <w:tcW w:w="475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leiste vergrößern/verkleiner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35:00Z</dcterms:created>
  <dc:creator>Marlis</dc:creator>
  <dc:description/>
  <dc:language>en-US</dc:language>
  <cp:lastModifiedBy>Marlis</cp:lastModifiedBy>
  <dcterms:modified xsi:type="dcterms:W3CDTF">2004-01-30T13:35:00Z</dcterms:modified>
  <cp:revision>2</cp:revision>
  <dc:subject/>
  <dc:title>* Carry out the above procedure for all Users of Premiere</dc:title>
</cp:coreProperties>
</file>